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Date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Complete the sentence starter.  Be sure to give at least 5 detail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f I owned a market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42265</wp:posOffset>
                </wp:positionV>
                <wp:extent cx="605790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6.95pt;width:476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Directions:</w:t>
      </w:r>
      <w:r>
        <w:rPr/>
        <w:t xml:space="preserve">  Draw a picture of what your market might look like.</w:t>
      </w:r>
    </w:p>
    <w:sectPr>
      <w:headerReference w:type="default" r:id="rId2"/>
      <w:type w:val="nextPage"/>
      <w:pgSz w:w="12240" w:h="15840"/>
      <w:pgMar w:left="547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ctivity 2: If You Owned a Market                                             </w:t>
      <w:tab/>
      <w:t xml:space="preserve">        Unit 4 Lesson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0:00Z</dcterms:created>
  <dc:creator>FCPS</dc:creator>
  <dc:description/>
  <cp:keywords/>
  <dc:language>en-US</dc:language>
  <cp:lastModifiedBy>FCPS</cp:lastModifiedBy>
  <dcterms:modified xsi:type="dcterms:W3CDTF">2010-05-07T18:51:00Z</dcterms:modified>
  <cp:revision>1</cp:revision>
  <dc:subject/>
  <dc:title>Name__________________________________Date______________________________</dc:title>
</cp:coreProperties>
</file>